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nquire into the nature of the self and what it means to be human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ollects different evidence of  own physical growt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bserves and describes changes in own physical growth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Where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we are in place &amp; tim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personal histories.</w:t>
            </w:r>
          </w:p>
          <w:p>
            <w:pPr>
              <w:pStyle w:val="Normal"/>
              <w:rPr>
                <w:rFonts w:ascii="MyriadPro-Regular" w:hAnsi="MyriadPro-Regular" w:cs="MyriadPro-Regular"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MyriadPro-Regular" w:hAnsi="MyriadPro-Regular" w:cs="MyriadPro-Regular"/>
                <w:i/>
                <w:i/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bserves carefully in order to gather data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express ourselv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way in which we discover and express feelings.</w:t>
            </w:r>
            <w:r>
              <w:rPr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ifferentiates between voluntary and involuntary body reaction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interaction between the natural world and human societie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the different materials of which objects are ma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lassifies objects according to their characteristic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organise ourselv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societal decision-making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different community resources and proposes ways to conserve them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communities and the relationships within and between them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Names the different animals and plants to be found in a certain local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ives basic description of the benefits of biodiversity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Juan Manuel Jaramillo</dc:creator>
  <dc:description/>
  <cp:keywords/>
  <dc:language>en-US</dc:language>
  <cp:lastModifiedBy>sviedman</cp:lastModifiedBy>
  <cp:lastPrinted>2010-02-16T18:33:00Z</cp:lastPrinted>
  <dcterms:modified xsi:type="dcterms:W3CDTF">2011-01-21T21:36:00Z</dcterms:modified>
  <cp:revision>11</cp:revision>
  <dc:subject/>
  <dc:title>LOGROS DE MATEMÁTICAS</dc:title>
</cp:coreProperties>
</file>